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وبان    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مفهوم الذوبان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تفسير عملية الذوبان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ختلاف ذوبان المواد في الماء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تأ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ثيرالمذيب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ذائب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/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خامس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546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28"/>
        <w:gridCol w:w="1007"/>
        <w:gridCol w:w="1080"/>
        <w:gridCol w:w="1260"/>
        <w:gridCol w:w="720"/>
        <w:gridCol w:w="7560"/>
        <w:gridCol w:w="709"/>
      </w:tblGrid>
      <w:tr>
        <w:trPr>
          <w:trHeight w:val="236" w:hRule="atLeast"/>
        </w:trPr>
        <w:tc>
          <w:tcPr>
            <w:tcW w:w="6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بين كيف يتكون المحلو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 xml:space="preserve">توضح مفهوم 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: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مذاب،مذيب ،محلول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كيف تحدث عملية الذوبان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تأثير نوع المذاب في عملية الذوبان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أثر اختلاف المذيب على عملية الذوبان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مفهوم الذائب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/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محلول مشبع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دد ذائببة ملح الطعام في الماء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ل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كبريتات النحا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كربونات الصوديوم الهيدروجي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اء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هيد للدرس بمناقشة الطالبات في الفرق بين المخلوط والمحلول والمادة النق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طرح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كيف يتكون المحلول؟مناقشة إجابات الطالب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للتعرف إلى كيفية تكون المحلول يتم تقسيم الطالبات إلى مجموعات وتوزيع المواد والأدوات اللازمة لتنفيذ ورقة العم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تابعة عمل المجموعات مناقشة الطالبات وتقسيمها إلى مذيب ومذاب</w:t>
            </w:r>
            <w:r>
              <w:rPr>
                <w:b/>
                <w:bCs/>
                <w:rtl w:val="true"/>
              </w:rPr>
              <w:t>.*</w:t>
            </w:r>
            <w:r>
              <w:rPr>
                <w:b/>
                <w:b/>
                <w:bCs/>
                <w:rtl w:val="true"/>
              </w:rPr>
              <w:t>التمهيد للدرس بمراجعة مفهوم المحلول ومكوناته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لمعرفة كيف يتكون المحلول يتم تقسيم الطالبات إلى مجموعات وتوزيع المواد ل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الإجابة عن الأسئلة الواردة فيه متابعة عمل المجموعات وللمقارنة بين ذوبان المواد السائلة ومادة صلبة في الماء يتم تكليف مجموعات الطالبات ب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 كتاب الطالبة</w:t>
            </w:r>
            <w:r>
              <w:rPr>
                <w:b/>
                <w:bCs/>
                <w:rtl w:val="true"/>
              </w:rPr>
              <w:t>.*</w:t>
            </w:r>
            <w:r>
              <w:rPr>
                <w:b/>
                <w:b/>
                <w:bCs/>
                <w:rtl w:val="true"/>
              </w:rPr>
              <w:t>طرح سؤال الاستقصاء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ل تذوب جميع المواد في الماء؟وما تأثير نوع المذاب في عملية الذوبان؟تلقي إجابات الطالبات وطرح الأسئلة الآتي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كيف تثبت صحة فرضيتك؟تقسيم الطالبات إلى مجموعات وتوزيع المواد ل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متابعة عمل المجموعات وتسجيل الملاحظات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مهيد للدرس بطرح أسئلة حول المواد التي تذوب والمواد التي لا تذوب في الماء؟طرح سؤال الاستقصاء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 تأثير اختلاف المذيب في عملية الذوبان؟طرح الأسئلة الآتي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كيف تثبت صحة فرضيتك؟تقسيم الطالبات إلى مجموعات وتوزيع المواد ل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اختبار الفرضيات متابعة عمل المجموعات ومناقشتهن في النتائج طرح السؤال الاستقصاء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 كمية ملح الطعام التي يمكن أن تذوب في كمية محددة من الماء؟ تقسيم الطالبات إلى مجموعات وتوزيع المواد ل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مناقشة الطالبات فيما يحدث للمحلول عند الاستمرار في إذابة المذاب للمحلول للتوصل معهم إلى مفهوم المحلول المشبع عند درجة حرارة معين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وضيح ان كمية المادة الذائبة في المحلول عندما يصل إلى حالة الإشباع تسمى الذئب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خميس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ثنين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ثلاث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ربع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حل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/2/4/5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/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خميس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54:00Z</dcterms:created>
  <dc:creator> </dc:creator>
  <dc:description/>
  <cp:keywords/>
  <dc:language>en-US</dc:language>
  <cp:lastModifiedBy> </cp:lastModifiedBy>
  <cp:lastPrinted>2010-10-17T00:03:00Z</cp:lastPrinted>
  <dcterms:modified xsi:type="dcterms:W3CDTF">2010-10-17T20:28:00Z</dcterms:modified>
  <cp:revision>9</cp:revision>
  <dc:subject/>
  <dc:title>                                                                            خطة درس                                           صفحة  "     "</dc:title>
</cp:coreProperties>
</file>